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1. Wyemitowane akcje opisane w SA-PS są w pełni pokryte; „instrumentów finansowych” - papierów wartościowych wymienionych w art. 3 ust. 3 ustawy z dnia 21 sierpnia 1997 r. Prawo o publicznym obrocie papierami wartościowymi (Dz. U. Nr 118, poz. 754 z późn. zm.) oraz innych praw pochodnych od praw majątkowych będących przedmiotem inwestycji emitenta oraz transakcji terminowych nie stosow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Istotne dane o zobowiązaniach warunkowych (do wartości w walutach obcych zastosowano kursy wg tabel 126/NBP/2000 r. z 30.06.2000r.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2693"/>
        <w:gridCol w:w="141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bezpi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obowią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bezpie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bezpieczenia w zł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Gwarancje bankowe i linia gwarancyj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jednostki zależne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rzecz jednostki dominując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orozumienia weksl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rzecz jednostki zależne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a rzecz jednostki dominując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Poręczen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rzecz jednostki zależ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     na rzecz jednostki dominują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 726,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 861,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0 509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ksle in blanc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ksle in blanc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ksle in blanc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świad. o poddaniu się egzekucji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03 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5 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zobowiązania weksl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5 235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28 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Zobowiązania wobec budżetu państwa lub jednostek samorządu terytorialnego z tytułu uzyskania prawa własności budynków i budowli nie występują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4. Przychodów, kosztów z tytułu działalności zaniechanej w okresie sprawozdawczym nie było i nie przewiduje się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Koszt wytworzenia inwestycji rozpoczętych, środków trwałych i rozwoju na własne potrzeb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budynków i budowli                                                              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) urządzeń technicznych i maszyn                                        21 ty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Nakłady inwestycyj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poniesione w okresie  1.01.-30.06.2000                           300 tys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w tym na ochronę środowiska naturalnego                        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planowane w 2000 r.                                                      2 121 ty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w tym na ochronę środowiska naturalnego                       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nieje w spółce program zarządzania środowiskiem na 2000 rok finansowany z bieżących środków obrotowy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Suma transakcji zawartych w pierwszym półroczu 2000 roku z jednostką dominując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hody netto ze sprzedaży </w:t>
        <w:tab/>
        <w:tab/>
        <w:t>5 4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usługi budowlane </w:t>
        <w:tab/>
        <w:tab/>
        <w:tab/>
        <w:t>4 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ługi transportowe</w:t>
        <w:tab/>
        <w:tab/>
        <w:tab/>
        <w:t xml:space="preserve">   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zostałe</w:t>
        <w:tab/>
        <w:tab/>
        <w:tab/>
        <w:tab/>
        <w:t xml:space="preserve">  4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upy (pozostałe):</w:t>
        <w:tab/>
        <w:tab/>
        <w:tab/>
        <w:t xml:space="preserve">  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liczbowe dotyczące spółki powiązanej kapitałowo, objętej skonsolidowanym sprawozdaniem finansowym: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</w:rPr>
        <w:t>30.06.1999</w:t>
      </w:r>
    </w:p>
    <w:p>
      <w:pPr>
        <w:pStyle w:val="Normal"/>
        <w:rPr/>
      </w:pPr>
      <w:r>
        <w:rPr>
          <w:rFonts w:cs="Arial" w:ascii="Arial" w:hAnsi="Arial"/>
        </w:rPr>
        <w:t>udziały</w:t>
        <w:tab/>
        <w:tab/>
        <w:tab/>
        <w:tab/>
        <w:tab/>
        <w:tab/>
        <w:tab/>
        <w:t>32</w:t>
        <w:tab/>
        <w:tab/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ótkoterminowe należności</w:t>
        <w:tab/>
        <w:tab/>
        <w:tab/>
        <w:tab/>
        <w:t xml:space="preserve"> 3</w:t>
        <w:tab/>
        <w:tab/>
        <w:t xml:space="preserve"> 2</w:t>
      </w:r>
    </w:p>
    <w:p>
      <w:pPr>
        <w:pStyle w:val="Normal"/>
        <w:rPr/>
      </w:pPr>
      <w:r>
        <w:rPr>
          <w:rFonts w:cs="Arial" w:ascii="Arial" w:hAnsi="Arial"/>
        </w:rPr>
        <w:t>przychody ze sprzedaży prod., tow. i mat.</w:t>
        <w:tab/>
        <w:tab/>
        <w:t>34</w:t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ie występują przedsięwzięcia, które by nie podlegały konsolidacj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nformacje o przeciętnym zatrudnieniu z podziałem na grupy zawod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2"/>
        <w:gridCol w:w="2482"/>
        <w:gridCol w:w="1205"/>
        <w:gridCol w:w="113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a liczb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onych na 30.06.199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a liczb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onych na 30.06.200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w I półroczu 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biety         mężczyźni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słowi na stanowiskach nierobotnicz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fizyczni 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stanowiskach robotniczych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b) osoby korzystające z urlop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ychowawczych lub bezpłatnych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Wynagrodzenie wypłacone w I półroczu 2000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Elektromontaż-Warszawa S.A.   Elektromontaż Wschó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wynagrodzenie zarządu:                                        363 tys.                                       72 ty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 wynagrodzenie rady nadzorczej:                             73 tys.                                          5 ty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Nie udzielono pożyczek osobom zarządzającym i nadzorujący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ie wystąpiły transakcje z członkami zarządu, rady nadzorczej i ich małżonkami, krewnymi lub powinowatymi w linii prostej do drugiego stopnia lub związanymi z tytułu opieki, przysposobienia lub kurateli z osobą zarządzającą lub będącą w organach nadzorczych jednostki lub spółkami w których są znaczącymi udziałowcami (akcjonariuszami) lub wspólnikami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Podział zysku za 1999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aż-Warszawa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ałą WZA z 20.05.2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aż Wschó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ałą ZW z 30.05.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łata dywiden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262,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ł zapasow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8.788,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54,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zysk 1999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978 050,9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154,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W dniu 5.07.2000 wypłacono dywidendę Elektromontaż-Warszawa S.A. w ustalonej przez WZA kwo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Relacje miedzy prawnym poprzednikiem a emiten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2835"/>
        <w:gridCol w:w="184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udziałó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zednia forma praw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biorstwo Produkcyjno-Montażowe "Elektromontaż" Sp. z o.o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stal-Export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b Pa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2.04.19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forma praw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Produkcyjno-Montażowe "Elektromontaż-Warszawa"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stal-Export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b Pań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,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Półrocznego sprawozdania finansowego i porównywalnych danych finansowych nie korygowano wskaźnikiem inflacji, ponieważ ostatnie 3 lata działalności emitenta nie przypadały na okresy charakteryzujące się dużym wskaźnikiem inflacji (powyżej 20% w skali roku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W okresie sprawozdawczym nie dokonywano zmian zasad rachunkowości oraz sposobu sporządzania sprawozdania finansowego w stosunku do roku poprzedniego, które by miały wpływ na sytuację majątkową i finansową oraz wynik finansowy spółki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17. Pomiędzy danymi ujawnionymi w półrocznym sprawozdaniu finansowym, a  opublikowanym wcześniej sprawozdaniem finansowym nie występują różn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Spółka sporządza półroczne skonsolidowane sprawozdanie finansow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20802600</wp:posOffset>
                </wp:positionV>
                <wp:extent cx="6009640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. Wyemitowane akcje opisane w SA-P sa w pełni pokryte;„instrumentów finansowych” - papierów wartościowych, wymienionych w art. 3 ust. 3 ustawy z dnia 21 sierpnia 1997 r. Prawo o publicznym obrocie papierami wartościowymi (Dz. U. Nr 118, poz. 754 z późn. zm.) oraz innych praw pochodnych od praw majątkowych będących przedmiotem inwestycji emitenta oraz transakcji terminowych nie stosowa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2. Istotne dane o zobowiązaniach warunkowyc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charakter zobowiazania                                                  kwota                              uwagi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zabezpieczenie prawne gwarancji bankowej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(weksle in blanco) w tym:                                              1.603           gwarancja należytego wykonania umowy  1.140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  -            gwarancja zwrotu zaliczki                             4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  1.004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porozumienie wekslowe (weksle in blanco) w tym:    2.096           zabezpieczenie należytego wyk. umowy     4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-            zabezpieczenie zwrotu zaliczki                 1.0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1.050           zabezpieczenie zwrotu kredytu                    600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c) poręczenie wekslowe (weksle in blanco) w tym:           200          poręczenie zobowiazania osoby trzeciej        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      -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Razem zobowiązania warunkowe w tym:                       3.8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dominującej                                  2.0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3. Zobowiązania wobec budżetu państwa lub jednostek samorządu terytorialnego z tytułu uzyskania prawa własności budynków i budowli nie występuj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4. Przychodów, kosztów z tytułu działalności zaniechanej w okresie sprawozdawczym nie było i nie przewiduje się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5. Koszt wytworzenia inwestycji rozpoczętych, środków trwałych i rozwoju na własne potrzeb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budynków i budowli             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b) urządzeń technicznych i maszyn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6. Nakłady inwestycyj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poniesione w okresie  1.01.-30.06.1999               388 ty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w tym na ochronę środowiska naturalnego 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planowane w 1999 r.                                          1.322 t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w tym na ochronę środowiska naturalnego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Istnieje w spółce program zarządzania środowiskiem na 1999 rok finansowany z bieżących środków obrotowy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7. Suma transakcji zawartych w pierwszym półroczu 1999 roku z jednostką dominującą:   3.029 tys. (dotyczy robót elektro-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montażowych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ane liczbowe dotyczące spółek powiązanych kapitałow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Spółka zależna objęta                                    Spółka nie obję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konsolidowanym spr. fin.                        skonsolidowanym spr. f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30.06.98           30.06.99                              30.06.98           30.06.99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udziały/akcje                                                         32                     32                                       104                   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pożyczki 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należności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krótkoterminowe należności                                  2                        2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zobowiązania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krótkoterminowe zobowiązania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rzychody ze sprz. prod., tow. i mat.               100                    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koszty sprz. prod., tow. i mat.                            94                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rzychody finansowe       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dsetki na rzecz jednostek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8. Nie występują przedsięwzięcia, które by nie podlegały konsolidacj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9. Informacje o przeciętnym zatrudnieniu z podziałem na grupy zawodow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yszczególnienie                 przeciętna liczba            przeciętna liczba           z tego w I półroczu 199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zatr. na 30.06.98            zatr. na 30.06.99              kobiety     mężczyźni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a) pracownicy                                      784                                 741                            128             6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pracownicy umysłowi 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tanowiskach nierobotniczych       233                                229                               89            1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pracownicy fizyczni 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tanowiskach robotniczych            551                                512                              39             4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b) osoby korzystające z urlopó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ychowawczych lub bezpłatnych     5                                    4                                 2                2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gółem:                                               789                                 745                             130            6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0. Wynagrodzenie wypłacone w I półroczu 1999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a) wynagrodzenie zarządu:               213 tys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wynagrodzenie rady nadzorczej:   56 t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1. Nie udzielono pożyczek osbom zarządzającym i nadzorujący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Nie wystąpiły transakcje z członkami zarządu, rady nadzorczej i ich małżonkami, krewnymi lub powinowatymi w lini prostej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do drugiego stopnia lub związanymi z tytułu opieki, przysposobienia lub kurateli z osobą zarządzającą lub będącą w organc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nadzorczych jednostki lub spółkami w których są znaczącymi udziałowcami (akcjonariuszami) lub wspólnikami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2. Uchwłą WZA z 8.05.1999 podzielono zysk netto spółki za 1998 w kwocie 3.021.242,18 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dywidendę dla akcjonariuszy            429.262,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kapitał zapasowy                           2.591.979,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Prawo do dywidendy ustalono na 14.06.1999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3. W dniu 5.07.1999 wypłacono dywidendę w ustalonej przez WZA kwoci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4. Relacje miedzy prawnym poprzednikiem a emitente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łaściciel                % udziałów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oprzednia forma prawna      Przedsiębiorstwo Produkcyjno-Montażowe   Mostostal-Export S.A.          75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"Elektromontaż" Sp. z o.o.                               Skarb Państwa                       25,00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d 12.04.1995 istniejąca        Przedsiębiorstwo Produkcyjno-Montażowe    Mostostal-Export S.A.          65,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forma prawna                       "Elektromontaż-Warszawa" S.A.                       Skarb Państwa                         5,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ozostali                                29,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5. Półrocznego sprawozdania finansowego i porównywalnych danych finansowych niekorygowano wskaźnikiem inflacji, ponieważ ostatnie 3 lata działalności emitenta nie przypadały na okresy charakteryzujące się dużym wskaźnikiem inflacji (powyżej 20% w skali roku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6. W okresie sprawozdawczym nie dokonywano zmian zasad rachunkowości oraz sposobu sporządzania spraw. fin. w stosunku do roku poprzedniego, które by miały wpływ na sytuację majątkową i finansową oraz wynik finansowy spółk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7.Pomiędzy danymi ujawnionymi w półrocznym spraw. fin., a  opublikowanymi wcześniej spraw. fin. nie występują róż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8. Spółka sporządza półroczne skonsolidowane sprawozdanie finansow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841.9pt;mso-wrap-distance-left:9.05pt;mso-wrap-distance-right:9.05pt;mso-wrap-distance-top:0pt;mso-wrap-distance-bottom:0pt;margin-top:1638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. Wyemitowane akcje opisane w SA-P sa w pełni pokryte;„instrumentów finansowych” - papierów wartościowych, wymienionych w art. 3 ust. 3 ustawy z dnia 21 sierpnia 1997 r. Prawo o publicznym obrocie papierami wartościowymi (Dz. U. Nr 118, poz. 754 z późn. zm.) oraz innych praw pochodnych od praw majątkowych będących przedmiotem inwestycji emitenta oraz transakcji terminowych nie stosowano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2. Istotne dane o zobowiązaniach warunkowych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charakter zobowiazania                                                  kwota                              uwagi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zabezpieczenie prawne gwarancji bankowej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(weksle in blanco) w tym:                                              1.603           gwarancja należytego wykonania umowy  1.140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  -            gwarancja zwrotu zaliczki                             46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  1.004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b) porozumienie wekslowe (weksle in blanco) w tym:    2.096           zabezpieczenie należytego wyk. umowy     44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-            zabezpieczenie zwrotu zaliczki                 1.05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1.050           zabezpieczenie zwrotu kredytu                    600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c) poręczenie wekslowe (weksle in blanco) w tym:           200          poręczenie zobowiazania osoby trzeciej        20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      -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Razem zobowiązania warunkowe w tym:                       3.89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dominującej                                  2.05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3. Zobowiązania wobec budżetu państwa lub jednostek samorządu terytorialnego z tytułu uzyskania prawa własności budynków i budowli nie występują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4. Przychodów, kosztów z tytułu działalności zaniechanej w okresie sprawozdawczym nie było i nie przewiduje się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5. Koszt wytworzenia inwestycji rozpoczętych, środków trwałych i rozwoju na własne potrzeby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budynków i budowli             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b) urządzeń technicznych i maszyn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6. Nakłady inwestycyj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poniesione w okresie  1.01.-30.06.1999               388 tys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w tym na ochronę środowiska naturalnego 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b) planowane w 1999 r.                                          1.322 tys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w tym na ochronę środowiska naturalnego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Istnieje w spółce program zarządzania środowiskiem na 1999 rok finansowany z bieżących środków obrotowych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7. Suma transakcji zawartych w pierwszym półroczu 1999 roku z jednostką dominującą:   3.029 tys. (dotyczy robót elektro-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montażowych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  <w:r>
                        <w:rPr>
                          <w:sz w:val="24"/>
                          <w:lang w:eastAsia="pl-PL"/>
                        </w:rPr>
                        <w:t>Dane liczbowe dotyczące spółek powiązanych kapitałowo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Spółka zależna objęta                                    Spółka nie obję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>skonsolidowanym spr. fin.                        skonsolidowanym spr. fin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30.06.98           30.06.99                              30.06.98           30.06.99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udziały/akcje                                                         32                     32                                       104                   1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pożyczki 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należności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krótkoterminowe należności                                  2                        2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zobowiązania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krótkoterminowe zobowiązania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rzychody ze sprz. prod., tow. i mat.               100                    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koszty sprz. prod., tow. i mat.                            94                     1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rzychody finansowe       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odsetki na rzecz jednostek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8. Nie występują przedsięwzięcia, które by nie podlegały konsolidacji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9. Informacje o przeciętnym zatrudnieniu z podziałem na grupy zawodowe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yszczególnienie                 przeciętna liczba            przeciętna liczba           z tego w I półroczu 1999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zatr. na 30.06.98            zatr. na 30.06.99              kobiety     mężczyźni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  <w:r>
                        <w:rPr>
                          <w:sz w:val="24"/>
                          <w:lang w:eastAsia="pl-PL"/>
                        </w:rPr>
                        <w:t>a) pracownicy                                      784                                 741                            128             61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pracownicy umysłowi na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stanowiskach nierobotniczych       233                                229                               89            14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- pracownicy fizyczni 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stanowiskach robotniczych            551                                512                              39             47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b) osoby korzystające z urlopó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ychowawczych lub bezpłatnych     5                                    4                                 2                2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ogółem:                                               789                                 745                             130            61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0. Wynagrodzenie wypłacone w I półroczu 1999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a) wynagrodzenie zarządu:               213 tys.,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b) wynagrodzenie rady nadzorczej:   56 tys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1. Nie udzielono pożyczek osbom zarządzającym i nadzorujący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Nie wystąpiły transakcje z członkami zarządu, rady nadzorczej i ich małżonkami, krewnymi lub powinowatymi w lini prostej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do drugiego stopnia lub związanymi z tytułu opieki, przysposobienia lub kurateli z osobą zarządzającą lub będącą w organc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nadzorczych jednostki lub spółkami w których są znaczącymi udziałowcami (akcjonariuszami) lub wspólnikami.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2. Uchwłą WZA z 8.05.1999 podzielono zysk netto spółki za 1998 w kwocie 3.021.242,18 na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</w:t>
                      </w:r>
                      <w:r>
                        <w:rPr>
                          <w:sz w:val="24"/>
                          <w:lang w:eastAsia="pl-PL"/>
                        </w:rPr>
                        <w:t>- dywidendę dla akcjonariuszy            429.262,5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</w:t>
                      </w:r>
                      <w:r>
                        <w:rPr>
                          <w:sz w:val="24"/>
                          <w:lang w:eastAsia="pl-PL"/>
                        </w:rPr>
                        <w:t>- kapitał zapasowy                           2.591.979,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Prawo do dywidendy ustalono na 14.06.1999r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3. W dniu 5.07.1999 wypłacono dywidendę w ustalonej przez WZA kwocie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4. Relacje miedzy prawnym poprzednikiem a emitentem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łaściciel                % udziałów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oprzednia forma prawna      Przedsiębiorstwo Produkcyjno-Montażowe   Mostostal-Export S.A.          75,0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"Elektromontaż" Sp. z o.o.                               Skarb Państwa                       25,00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od 12.04.1995 istniejąca        Przedsiębiorstwo Produkcyjno-Montażowe    Mostostal-Export S.A.          65,4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forma prawna                       "Elektromontaż-Warszawa" S.A.                       Skarb Państwa                         5,2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>Pozostali                                29,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>15. Półrocznego sprawozdania finansowego i porównywalnych danych finansowych niekorygowano wskaźnikiem inflacji, ponieważ ostatnie 3 lata działalności emitenta nie przypadały na okresy charakteryzujące się dużym wskaźnikiem inflacji (powyżej 20% w skali roku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6. W okresie sprawozdawczym nie dokonywano zmian zasad rachunkowości oraz sposobu sporządzania spraw. fin. w stosunku do roku poprzedniego, które by miały wpływ na sytuację majątkową i finansową oraz wynik finansowy spółki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7.Pomiędzy danymi ujawnionymi w półrocznym spraw. fin., a  opublikowanymi wcześniej spraw. fin. nie występują różnice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8. Spółka sporządza półroczne skonsolidowane sprawozdanie finansowe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20802600</wp:posOffset>
                </wp:positionV>
                <wp:extent cx="600964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. Wyemitowane akcje opisane w SA-P sa w pełni pokryte;„instrumentów finansowych” - papierów wartościowych, wymienionych w art. 3 ust. 3 ustawy z dnia 21 sierpnia 1997 r. Prawo o publicznym obrocie papierami wartościowymi (Dz. U. Nr 118, poz. 754 z późn. zm.) oraz innych praw pochodnych od praw majątkowych będących przedmiotem inwestycji emitenta oraz transakcji terminowych nie stosowa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2. Istotne dane o zobowiązaniach warunkowyc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charakter zobowiazania                                                  kwota                              uwagi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zabezpieczenie prawne gwarancji bankowej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(weksle in blanco) w tym:                                              1.603           gwarancja należytego wykonania umowy  1.140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  -            gwarancja zwrotu zaliczki                             4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  1.004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porozumienie wekslowe (weksle in blanco) w tym:    2.096           zabezpieczenie należytego wyk. umowy     4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-            zabezpieczenie zwrotu zaliczki                 1.0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1.050           zabezpieczenie zwrotu kredytu                    600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c) poręczenie wekslowe (weksle in blanco) w tym:           200          poręczenie zobowiazania osoby trzeciej        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na rzecz jednostki dominującej                                        -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Razem zobowiązania warunkowe w tym:                       3.8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zależnej                        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na rzecz jednostki dominującej                                  2.0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3. Zobowiązania wobec budżetu państwa lub jednostek samorządu terytorialnego z tytułu uzyskania prawa własności budynków i budowli nie występuj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4. Przychodów, kosztów z tytułu działalności zaniechanej w okresie sprawozdawczym nie było i nie przewiduje się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5. Koszt wytworzenia inwestycji rozpoczętych, środków trwałych i rozwoju na własne potrzeb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budynków i budowli             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b) urządzeń technicznych i maszyn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6. Nakłady inwestycyj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a) poniesione w okresie  1.01.-30.06.1999               388 ty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w tym na ochronę środowiska naturalnego 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planowane w 1999 r.                                          1.322 ty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w tym na ochronę środowiska naturalnego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Istnieje w spółce program zarządzania środowiskiem na 1999 rok finansowany z bieżących środków obrotowy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7. Suma transakcji zawartych w pierwszym półroczu 1999 roku z jednostką dominującą:   3.029 tys. (dotyczy robót elektro-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montażowych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ane liczbowe dotyczące spółek powiązanych kapitałow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Spółka zależna objęta                                    Spółka nie objęt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konsolidowanym spr. fin.                        skonsolidowanym spr. f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30.06.98           30.06.99                              30.06.98           30.06.99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udziały/akcje                                                         32                     32                                       104                   1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pożyczki 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należności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krótkoterminowe należności                                  2                        2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długoterminowe zobowiązania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krótkoterminowe zobowiązania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rzychody ze sprz. prod., tow. i mat.               100                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koszty sprz. prod., tow. i mat.                            94                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rzychody finansowe       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dsetki na rzecz jednostek                                     -                        -                                            -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8. Nie występują przedsięwzięcia, które by nie podlegały konsolidacj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9. Informacje o przeciętnym zatrudnieniu z podziałem na grupy zawodow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yszczególnienie                 przeciętna liczba            przeciętna liczba           z tego w I półroczu 199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zatr. na 30.06.98            zatr. na 30.06.99              kobiety     mężczyźni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a) pracownicy                                      784                                 741                            128             6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- pracownicy umysłowi 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tanowiskach nierobotniczych       233                                229                               89            1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pracownicy fizyczni 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stanowiskach robotniczych            551                                512                              39             4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b) osoby korzystające z urlopó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ychowawczych lub bezpłatnych     5                                    4                                 2                2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gółem:                                               789                                 745                             130            6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0. Wynagrodzenie wypłacone w I półroczu 1999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a) wynagrodzenie zarządu:               213 tys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b) wynagrodzenie rady nadzorczej:   56 t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1. Nie udzielono pożyczek osbom zarządzającym i nadzorujący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Nie wystąpiły transakcje z członkami zarządu, rady nadzorczej i ich małżonkami, krewnymi lub powinowatymi w lini prostej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do drugiego stopnia lub związanymi z tytułu opieki, przysposobienia lub kurateli z osobą zarządzającą lub będącą w organc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nadzorczych jednostki lub spółkami w których są znaczącymi udziałowcami (akcjonariuszami) lub wspólnikami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2. Uchwłą WZA z 8.05.1999 podzielono zysk netto spółki za 1998 w kwocie 3.021.242,18 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dywidendę dla akcjonariuszy            429.262,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- kapitał zapasowy                           2.591.979,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Prawo do dywidendy ustalono na 14.06.1999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3. W dniu 5.07.1999 wypłacono dywidendę w ustalonej przez WZA kwoci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4. Relacje miedzy prawnym poprzednikiem a emitente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właściciel                % udziałów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oprzednia forma prawna      Przedsiębiorstwo Produkcyjno-Montażowe   Mostostal-Export S.A.          75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"Elektromontaż" Sp. z o.o.                               Skarb Państwa                       25,00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od 12.04.1995 istniejąca        Przedsiębiorstwo Produkcyjno-Montażowe    Mostostal-Export S.A.          65,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forma prawna                       "Elektromontaż-Warszawa" S.A.                       Skarb Państwa                         5,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eastAsia="pl-PL"/>
                              </w:rPr>
                              <w:t>Pozostali                                29,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5. Półrocznego sprawozdania finansowego i porównywalnych danych finansowych niekorygowano wskaźnikiem inflacji, ponieważ ostatnie 3 lata działalności emitenta nie przypadały na okresy charakteryzujące się dużym wskaźnikiem inflacji (powyżej 20% w skali roku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6. W okresie sprawozdawczym nie dokonywano zmian zasad rachunkowości oraz sposobu sporządzania spraw. fin. w stosunku do roku poprzedniego, które by miały wpływ na sytuację majątkową i finansową oraz wynik finansowy spółk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>17.Pomiędzy danymi ujawnionymi w półrocznym spraw. fin., a  opublikowanymi wcześniej spraw. fin. nie występują róż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18. Spółka sporządza półroczne skonsolidowane sprawozdanie finansow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pl-PL"/>
                              </w:rPr>
                            </w:pPr>
                            <w:r>
                              <w:rPr>
                                <w:sz w:val="24"/>
                                <w:lang w:eastAsia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841.9pt;mso-wrap-distance-left:9.05pt;mso-wrap-distance-right:9.05pt;mso-wrap-distance-top:0pt;mso-wrap-distance-bottom:0pt;margin-top:1638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>1. Wyemitowane akcje opisane w SA-P sa w pełni pokryte;„instrumentów finansowych” - papierów wartościowych, wymienionych w art. 3 ust. 3 ustawy z dnia 21 sierpnia 1997 r. Prawo o publicznym obrocie papierami wartościowymi (Dz. U. Nr 118, poz. 754 z późn. zm.) oraz innych praw pochodnych od praw majątkowych będących przedmiotem inwestycji emitenta oraz transakcji terminowych nie stosowano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2. Istotne dane o zobowiązaniach warunkowyc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charakter zobowiazania                                                  kwota                              uwagi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zabezpieczenie prawne gwarancji bankowej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(weksle in blanco) w tym:                                              1.603           gwarancja należytego wykonania umowy  1.140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  -            gwarancja zwrotu zaliczki                             4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  1.004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b) porozumienie wekslowe (weksle in blanco) w tym:    2.096           zabezpieczenie należytego wyk. umowy     4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-            zabezpieczenie zwrotu zaliczki                 1.05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1.050           zabezpieczenie zwrotu kredytu                    600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c) poręczenie wekslowe (weksle in blanco) w tym:           200          poręczenie zobowiazania osoby trzeciej        20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na rzecz jednostki dominującej                                        -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Razem zobowiązania warunkowe w tym:                       3.89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zależnej                        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>- na rzecz jednostki dominującej                                  2.05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3. Zobowiązania wobec budżetu państwa lub jednostek samorządu terytorialnego z tytułu uzyskania prawa własności budynków i budowli nie występują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4. Przychodów, kosztów z tytułu działalności zaniechanej w okresie sprawozdawczym nie było i nie przewiduje się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5. Koszt wytworzenia inwestycji rozpoczętych, środków trwałych i rozwoju na własne potrzeby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budynków i budowli             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b) urządzeń technicznych i maszyn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>6. Nakłady inwestycyjne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a) poniesione w okresie  1.01.-30.06.1999               388 tys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w tym na ochronę środowiska naturalnego 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b) planowane w 1999 r.                                          1.322 ty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w tym na ochronę środowiska naturalnego           -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Istnieje w spółce program zarządzania środowiskiem na 1999 rok finansowany z bieżących środków obrotowych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7. Suma transakcji zawartych w pierwszym półroczu 1999 roku z jednostką dominującą:   3.029 tys. (dotyczy robót elektro-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montażowych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  <w:r>
                        <w:rPr>
                          <w:sz w:val="24"/>
                          <w:lang w:eastAsia="pl-PL"/>
                        </w:rPr>
                        <w:t>Dane liczbowe dotyczące spółek powiązanych kapitałowo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Spółka zależna objęta                                    Spółka nie objęta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>skonsolidowanym spr. fin.                        skonsolidowanym spr. f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30.06.98           30.06.99                              30.06.98           30.06.99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udziały/akcje                                                         32                     32                                       104                   10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pożyczki 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należności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krótkoterminowe należności                                  2                        2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długoterminowe zobowiązania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krótkoterminowe zobowiązania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rzychody ze sprz. prod., tow. i mat.               100                     1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koszty sprz. prod., tow. i mat.                            94                     1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rzychody finansowe       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odsetki na rzecz jednostek                                     -                        -                                            -                       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8. Nie występują przedsięwzięcia, które by nie podlegały konsolidacji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9. Informacje o przeciętnym zatrudnieniu z podziałem na grupy zawodowe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yszczególnienie                 przeciętna liczba            przeciętna liczba           z tego w I półroczu 1999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zatr. na 30.06.98            zatr. na 30.06.99              kobiety     mężczyźni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  <w:r>
                        <w:rPr>
                          <w:sz w:val="24"/>
                          <w:lang w:eastAsia="pl-PL"/>
                        </w:rPr>
                        <w:t>a) pracownicy                                      784                                 741                            128             61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- pracownicy umysłowi na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stanowiskach nierobotniczych       233                                229                               89            14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- pracownicy fizyczni 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</w:t>
                      </w:r>
                      <w:r>
                        <w:rPr>
                          <w:sz w:val="24"/>
                          <w:lang w:eastAsia="pl-PL"/>
                        </w:rPr>
                        <w:t>stanowiskach robotniczych            551                                512                              39             47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b) osoby korzystające z urlopó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ychowawczych lub bezpłatnych     5                                    4                                 2                2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</w:t>
                      </w:r>
                      <w:r>
                        <w:rPr>
                          <w:sz w:val="24"/>
                          <w:lang w:eastAsia="pl-PL"/>
                        </w:rPr>
                        <w:t>ogółem:                                               789                                 745                             130            61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0. Wynagrodzenie wypłacone w I półroczu 1999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a) wynagrodzenie zarządu:               213 tys.,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>b) wynagrodzenie rady nadzorczej:   56 tys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1. Nie udzielono pożyczek osbom zarządzającym i nadzorujący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Nie wystąpiły transakcje z członkami zarządu, rady nadzorczej i ich małżonkami, krewnymi lub powinowatymi w lini prostej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do drugiego stopnia lub związanymi z tytułu opieki, przysposobienia lub kurateli z osobą zarządzającą lub będącą w organc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nadzorczych jednostki lub spółkami w których są znaczącymi udziałowcami (akcjonariuszami) lub wspólnikami.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2. Uchwłą WZA z 8.05.1999 podzielono zysk netto spółki za 1998 w kwocie 3.021.242,18 na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</w:t>
                      </w:r>
                      <w:r>
                        <w:rPr>
                          <w:sz w:val="24"/>
                          <w:lang w:eastAsia="pl-PL"/>
                        </w:rPr>
                        <w:t>- dywidendę dla akcjonariuszy            429.262,5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</w:t>
                      </w:r>
                      <w:r>
                        <w:rPr>
                          <w:sz w:val="24"/>
                          <w:lang w:eastAsia="pl-PL"/>
                        </w:rPr>
                        <w:t>- kapitał zapasowy                           2.591.979,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Prawo do dywidendy ustalono na 14.06.1999r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3. W dniu 5.07.1999 wypłacono dywidendę w ustalonej przez WZA kwocie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4. Relacje miedzy prawnym poprzednikiem a emitentem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właściciel                % udziałów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poprzednia forma prawna      Przedsiębiorstwo Produkcyjno-Montażowe   Mostostal-Export S.A.          75,0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 xml:space="preserve">"Elektromontaż" Sp. z o.o.                               Skarb Państwa                       25,00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od 12.04.1995 istniejąca        Przedsiębiorstwo Produkcyjno-Montażowe    Mostostal-Export S.A.          65,4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</w:t>
                      </w:r>
                      <w:r>
                        <w:rPr>
                          <w:sz w:val="24"/>
                          <w:lang w:eastAsia="pl-PL"/>
                        </w:rPr>
                        <w:t>forma prawna                       "Elektromontaż-Warszawa" S.A.                       Skarb Państwa                         5,2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eastAsia="pl-PL"/>
                        </w:rPr>
                        <w:t>Pozostali                                29,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pl-PL"/>
                        </w:rPr>
                        <w:t>15. Półrocznego sprawozdania finansowego i porównywalnych danych finansowych niekorygowano wskaźnikiem inflacji, ponieważ ostatnie 3 lata działalności emitenta nie przypadały na okresy charakteryzujące się dużym wskaźnikiem inflacji (powyżej 20% w skali roku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6. W okresie sprawozdawczym nie dokonywano zmian zasad rachunkowości oraz sposobu sporządzania spraw. fin. w stosunku do roku poprzedniego, które by miały wpływ na sytuację majątkową i finansową oraz wynik finansowy spółki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>17.Pomiędzy danymi ujawnionymi w półrocznym spraw. fin., a  opublikowanymi wcześniej spraw. fin. nie występują różnice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18. Spółka sporządza półroczne skonsolidowane sprawozdanie finansowe.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pl-PL"/>
                        </w:rPr>
                      </w:pPr>
                      <w:r>
                        <w:rPr>
                          <w:sz w:val="24"/>
                          <w:lang w:eastAsia="pl-P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Zero"/>
      <w:lvlText w:val="%1.%2"/>
      <w:lvlJc w:val="left"/>
      <w:pPr>
        <w:tabs>
          <w:tab w:val="num" w:pos="2482"/>
        </w:tabs>
        <w:ind w:left="2482" w:hanging="360"/>
      </w:pPr>
      <w:rPr/>
    </w:lvl>
    <w:lvl w:ilvl="2">
      <w:start w:val="2000"/>
      <w:numFmt w:val="decimal"/>
      <w:lvlText w:val="%1.%2.%3"/>
      <w:lvlJc w:val="left"/>
      <w:pPr>
        <w:tabs>
          <w:tab w:val="num" w:pos="4964"/>
        </w:tabs>
        <w:ind w:left="496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086"/>
        </w:tabs>
        <w:ind w:left="70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568"/>
        </w:tabs>
        <w:ind w:left="95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690"/>
        </w:tabs>
        <w:ind w:left="11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72"/>
        </w:tabs>
        <w:ind w:left="14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94"/>
        </w:tabs>
        <w:ind w:left="162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76"/>
        </w:tabs>
        <w:ind w:left="1877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49:00Z</dcterms:created>
  <dc:creator>Administrator</dc:creator>
  <dc:description/>
  <dc:language>en-US</dc:language>
  <cp:lastModifiedBy>Administrator</cp:lastModifiedBy>
  <dcterms:modified xsi:type="dcterms:W3CDTF">2000-09-08T08:21:00Z</dcterms:modified>
  <cp:revision>6</cp:revision>
  <dc:subject/>
  <dc:title>1</dc:title>
</cp:coreProperties>
</file>